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61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ANAPA ROZKŁADANA 2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1" w:name="_Hlk130288058"/>
      <w:bookmarkStart w:id="2" w:name="_Hlk130288058"/>
      <w:bookmarkEnd w:id="2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napa dwuosobowa rozkładan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szar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ł ekoskór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ożliwość rozkłada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pełnienie pian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miary dł. x wys. x szer. ( min 149 cm x min 72 cm x min 72 cm )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siedziska min 41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łębokość siedziska min 45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oparcia siedziska min 43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uszki z ekoskóry min 2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54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1:54:00Z</dcterms:modified>
  <cp:revision>2</cp:revision>
  <dc:subject/>
  <dc:title>ZESTAWIENIE  PARAMETRÓW  TECHNICZNYCH</dc:title>
</cp:coreProperties>
</file>